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496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0- 950 WARSZAWA PLAC POWSTAŃCÓW WARSZAWY 1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</w:rPr>
        <w:t xml:space="preserve">Raport półroczny </w:t>
      </w:r>
      <w:r>
        <w:rPr>
          <w:rFonts w:cs="Times New Roman" w:ascii="Times New Roman" w:hAnsi="Times New Roman"/>
          <w:b/>
          <w:sz w:val="30"/>
        </w:rPr>
        <w:t xml:space="preserve">SAB-P  </w:t>
      </w:r>
      <w:r>
        <w:rPr>
          <w:rFonts w:cs="Times New Roman" w:ascii="Times New Roman" w:hAnsi="Times New Roman"/>
          <w:b/>
          <w:sz w:val="28"/>
        </w:rPr>
        <w:t>200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godnie z § 46 ust. 1 pkt. 3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a półrocze obejmujące okres od 01.01.2000r. do 30.06.2000r.                           dnia 29.09.2000r.</w:t>
      </w:r>
    </w:p>
    <w:p>
      <w:pPr>
        <w:pStyle w:val="Normal"/>
        <w:tabs>
          <w:tab w:val="clear" w:pos="708"/>
          <w:tab w:val="left" w:pos="822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 xml:space="preserve">(data przekazania)              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ank  Śląski  Spółka Akcyjna w Katowica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BSK S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950  Katowice Warszawska 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253 72 81                      (032) 253 89 06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                                                  271514909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                                                                                       (REGON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(Podmiot uprawniony do badania)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Raport półroczny zawiera 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791547911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ółrocz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425931002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Wstęp 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521668200" r:id="rId6"/>
        </w:object>
      </w:r>
      <w:r>
        <w:rPr>
          <w:rFonts w:cs="Times New Roman" w:ascii="Times New Roman" w:hAnsi="Times New Roman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915356704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520350504" r:id="rId10"/>
        </w:object>
      </w:r>
      <w:r>
        <w:rPr>
          <w:rFonts w:cs="Times New Roman" w:ascii="Times New Roman" w:hAnsi="Times New Roman"/>
          <w:sz w:val="18"/>
        </w:rPr>
        <w:t xml:space="preserve">   Rachunek przepływu środków pieniężnych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14529341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chunek zysków i stra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458612773" r:id="rId14"/>
        </w:object>
      </w:r>
      <w:r>
        <w:rPr>
          <w:rFonts w:cs="Times New Roman" w:ascii="Times New Roman" w:hAnsi="Times New Roman"/>
          <w:sz w:val="18"/>
        </w:rPr>
        <w:t xml:space="preserve">   Noty objaśniające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358273521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Załącznik 1 -  raport podmiotu uprawnionego do badania sprawozdań finansowych (biegłego rewidenta) z przeglądu półrocznego sprawozdania finansowego 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524885067" r:id="rId1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Załącznik 2 - komentarz Zarządu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40" w:type="dxa"/>
        <w:jc w:val="left"/>
        <w:tblInd w:w="109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804"/>
        <w:gridCol w:w="1418"/>
        <w:gridCol w:w="1418"/>
      </w:tblGrid>
      <w:tr>
        <w:trPr>
          <w:trHeight w:val="200" w:hRule="atLeast"/>
        </w:trPr>
        <w:tc>
          <w:tcPr>
            <w:tcW w:w="680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YBRANE DANE FINANSOWE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      (półrocze roku bieżącego)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>tys. zł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</w:rPr>
              <w:t>tys. EURO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070 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62 58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1 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 49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4 2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3 11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 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 263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 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 32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1 4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 984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VII. Aktywa razem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 887 6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 013 708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VIII. Zobowiązania wobec banku centralnego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IX. Zobowiązania wobec sektora finansowego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342 8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6 822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. Zobowiązania wobec sektora niefinansowego i sektora budżetowego( na30.06.2000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 078 4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870 70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I. Kapitał własny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611 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3 02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II. Liczba akcji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 26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III. Wartość księgowa na jedną akcję - w zł/EURO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74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1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IV. Współczynnik wypłacalności (stan na 30.06.2000r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XV.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Zysk (strata) na jedną akcję zwykłą za 12 miesięcy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9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</w:tr>
      <w:tr>
        <w:trPr>
          <w:trHeight w:val="280" w:hRule="exact"/>
        </w:trPr>
        <w:tc>
          <w:tcPr>
            <w:tcW w:w="680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XVI. Dywidenda na jedną akcję zwykłą (za ostatni rok obrotowy) w zł/E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3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15060</wp:posOffset>
                </wp:positionH>
                <wp:positionV relativeFrom="paragraph">
                  <wp:posOffset>131445</wp:posOffset>
                </wp:positionV>
                <wp:extent cx="5261610" cy="270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16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 xml:space="preserve">Raport półroczny powinien być dostarczony do Komisji Papierów Wartościowych i Giełd, Giełdy Papieró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Wartościowych oraz Polskiej Agencji Prasowej zgodnie z przepisami praw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3pt;height:21.3pt;mso-wrap-distance-left:9.05pt;mso-wrap-distance-right:9.05pt;mso-wrap-distance-top:0pt;mso-wrap-distance-bottom:0pt;margin-top:10.35pt;mso-position-vertical-relative:text;margin-left:87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 xml:space="preserve">Raport półroczny powinien być dostarczony do Komisji Papierów Wartościowych i Giełd, Giełdy Papieró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Wartościowych oraz Polskiej Agencji Prasowej zgodnie z przepisami praw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7:42:00Z</dcterms:created>
  <dc:creator>Mariola Cimander</dc:creator>
  <dc:description/>
  <dc:language>en-US</dc:language>
  <cp:lastModifiedBy>Departament Rachunkowości</cp:lastModifiedBy>
  <cp:lastPrinted>2000-09-29T09:29:00Z</cp:lastPrinted>
  <dcterms:modified xsi:type="dcterms:W3CDTF">2000-09-29T08:07:00Z</dcterms:modified>
  <cp:revision>5</cp:revision>
  <dc:subject/>
  <dc:title>KOMISJA PAPIERÓW WARTOŚCIOWYCH i GIEŁD</dc:title>
</cp:coreProperties>
</file>